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" w:hAnsi="Times" w:cs="Times"/>
        </w:rPr>
      </w:pPr>
      <w:r>
        <w:rPr>
          <w:rFonts w:cs="Times" w:ascii="Times" w:hAnsi="Times"/>
        </w:rPr>
        <w:t>American Literature &amp; Composition</w:t>
        <w:tab/>
        <w:tab/>
        <w:tab/>
        <w:tab/>
        <w:t>Name________________________</w:t>
      </w:r>
    </w:p>
    <w:p>
      <w:pPr>
        <w:pStyle w:val="Normal"/>
        <w:spacing w:before="0" w:after="0"/>
        <w:rPr/>
      </w:pPr>
      <w:r>
        <w:rPr>
          <w:rFonts w:cs="Times" w:ascii="Times" w:hAnsi="Times"/>
        </w:rPr>
        <w:t xml:space="preserve">Quiz 1 - </w:t>
      </w:r>
      <w:r>
        <w:rPr>
          <w:rFonts w:cs="Times" w:ascii="Times" w:hAnsi="Times"/>
          <w:i/>
        </w:rPr>
        <w:t>The Scarlet Letter</w:t>
      </w:r>
      <w:r>
        <w:rPr>
          <w:rFonts w:cs="Times" w:ascii="Times" w:hAnsi="Times"/>
        </w:rPr>
        <w:t xml:space="preserve"> - Chapters 1-6</w:t>
      </w:r>
    </w:p>
    <w:p>
      <w:pPr>
        <w:pStyle w:val="Normal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Vander Ven</w:t>
      </w:r>
    </w:p>
    <w:p>
      <w:pPr>
        <w:pStyle w:val="Normal"/>
        <w:tabs>
          <w:tab w:val="clear" w:pos="720"/>
          <w:tab w:val="left" w:pos="440" w:leader="none"/>
          <w:tab w:val="left" w:pos="1800" w:leader="none"/>
          <w:tab w:val="left" w:pos="387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rosebush is growing next to the door of a building described at the beginning of the novel. For what purpose is this building used?</w:t>
        <w:br/>
        <w:t>A. prison</w:t>
        <w:tab/>
        <w:t>B. meeting house</w:t>
        <w:tab/>
        <w:t>C. tavern</w:t>
        <w:tab/>
        <w:t>D. barn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2.</w:t>
        <w:tab/>
        <w:t xml:space="preserve">What portion of the citizens are critical, and what portion are sorrowful about Hester? </w:t>
        <w:br/>
        <w:t>A. about half and half</w:t>
        <w:tab/>
        <w:t>B. most are critical</w:t>
        <w:tab/>
        <w:t>C. most are sorrowful</w:t>
      </w:r>
    </w:p>
    <w:p>
      <w:pPr>
        <w:pStyle w:val="Normal"/>
        <w:tabs>
          <w:tab w:val="clear" w:pos="720"/>
          <w:tab w:val="left" w:pos="440" w:leader="none"/>
          <w:tab w:val="left" w:pos="3240" w:leader="none"/>
          <w:tab w:val="left" w:pos="4500" w:leader="none"/>
          <w:tab w:val="left" w:pos="6210" w:leader="none"/>
          <w:tab w:val="left" w:pos="756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 xml:space="preserve">What is Hester’s sin? </w:t>
        <w:br/>
        <w:t>A. general disrespect for Puritan values</w:t>
        <w:tab/>
        <w:t>B. a sex crime</w:t>
        <w:tab/>
        <w:t>C.  murder</w:t>
        <w:tab/>
        <w:t>D. theft</w:t>
      </w:r>
    </w:p>
    <w:p>
      <w:pPr>
        <w:pStyle w:val="Normal"/>
        <w:tabs>
          <w:tab w:val="clear" w:pos="720"/>
          <w:tab w:val="left" w:pos="440" w:leader="none"/>
          <w:tab w:val="left" w:pos="153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 xml:space="preserve">For how long must Hester wear the object on her dress? </w:t>
        <w:br/>
        <w:t>A. a year</w:t>
        <w:tab/>
        <w:t>B. 5 years</w:t>
        <w:tab/>
        <w:t>C. 10 years</w:t>
        <w:tab/>
        <w:t>D. rest of her life</w:t>
      </w:r>
    </w:p>
    <w:p>
      <w:pPr>
        <w:pStyle w:val="Normal"/>
        <w:tabs>
          <w:tab w:val="clear" w:pos="720"/>
          <w:tab w:val="left" w:pos="440" w:leader="none"/>
          <w:tab w:val="left" w:pos="1710" w:leader="none"/>
          <w:tab w:val="left" w:pos="3330" w:leader="none"/>
          <w:tab w:val="left" w:pos="477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 xml:space="preserve">The Reverends Wilson and Dimmesdale command Hester to publicly tell the name of a person whose identity she decides to keep secret. What person do Wilson and Dimmesdale demand that she name? </w:t>
        <w:br/>
        <w:t>A. a witch</w:t>
        <w:tab/>
        <w:t>B. father of her child   C. husband</w:t>
        <w:tab/>
        <w:t>D. person who made the symbol she wears</w:t>
      </w:r>
    </w:p>
    <w:p>
      <w:pPr>
        <w:pStyle w:val="Normal"/>
        <w:tabs>
          <w:tab w:val="clear" w:pos="720"/>
          <w:tab w:val="left" w:pos="440" w:leader="none"/>
          <w:tab w:val="left" w:pos="1890" w:leader="none"/>
          <w:tab w:val="left" w:pos="3420" w:leader="none"/>
          <w:tab w:val="left" w:pos="693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 xml:space="preserve">Roger Chillingworth visits Hester later, while she is being kept prisoner. Whose identity does he tell her to keep secret? </w:t>
        <w:br/>
        <w:t>A. her own</w:t>
        <w:tab/>
        <w:t>B. the witch</w:t>
        <w:tab/>
        <w:t>C. the maker of the scarlet letter</w:t>
        <w:tab/>
        <w:t>D. her husband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>(T-F) When Roger Chillingworth becomes a citizen of the community, he pretends to be a lawyer.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>(T-F) When Roger Chillingworth becomes a citizen of the community, he pretends to be a doctor.</w:t>
      </w:r>
    </w:p>
    <w:p>
      <w:pPr>
        <w:pStyle w:val="Normal"/>
        <w:tabs>
          <w:tab w:val="clear" w:pos="720"/>
          <w:tab w:val="left" w:pos="440" w:leader="none"/>
          <w:tab w:val="left" w:pos="1530" w:leader="none"/>
          <w:tab w:val="left" w:pos="2880" w:leader="none"/>
          <w:tab w:val="left" w:pos="396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The name of Hester’s daughter is </w:t>
        <w:br/>
        <w:t>A. Ruby</w:t>
        <w:tab/>
        <w:t>B. Emerald</w:t>
        <w:tab/>
        <w:t>C. Pearl</w:t>
        <w:tab/>
        <w:t>D. Jewel</w:t>
      </w:r>
    </w:p>
    <w:p>
      <w:pPr>
        <w:pStyle w:val="Normal"/>
        <w:tabs>
          <w:tab w:val="clear" w:pos="720"/>
          <w:tab w:val="left" w:pos="540" w:leader="none"/>
          <w:tab w:val="left" w:pos="2240" w:leader="none"/>
          <w:tab w:val="left" w:pos="4940" w:leader="none"/>
          <w:tab w:val="left" w:pos="728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Through Chapter 6, about how many years have elapsed in the action of the novel?</w:t>
        <w:br/>
        <w:t>A. less than two</w:t>
        <w:tab/>
        <w:t>B. between 2 and 5 years</w:t>
        <w:tab/>
        <w:t>C. between 5 and 8 years</w:t>
        <w:tab/>
        <w:t xml:space="preserve">D. over 10 years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Answers:</w:t>
      </w:r>
    </w:p>
    <w:p>
      <w:pPr>
        <w:sectPr>
          <w:type w:val="nextPage"/>
          <w:pgSz w:w="12240" w:h="15840"/>
          <w:pgMar w:left="1521" w:right="1161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right"/>
        <w:rPr/>
      </w:pPr>
      <w:r>
        <w:rPr>
          <w:rFonts w:cs="Times" w:ascii="Times" w:hAnsi="Times"/>
        </w:rPr>
        <w:t xml:space="preserve">Name________________________ </w:t>
        <w:br/>
        <w:t>Period____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2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7-12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 xml:space="preserve">What have the political and religious leaders, among them the Reverend Wilson and Governor Bellingham, decided to take from Hester? </w:t>
        <w:br/>
        <w:t>A. the letter</w:t>
        <w:tab/>
        <w:t>B. home</w:t>
        <w:tab/>
        <w:t>C. Pearl</w:t>
        <w:tab/>
        <w:t>D. life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2.</w:t>
        <w:tab/>
        <w:t xml:space="preserve">Who argues that the officials would be wrong to take this away from Hester? </w:t>
        <w:br/>
        <w:t>A. Dimmesdale</w:t>
        <w:tab/>
        <w:t>B. Chillingworth</w:t>
        <w:tab/>
        <w:t>C. Wilson</w:t>
        <w:tab/>
        <w:t>D. Bellingham</w:t>
      </w:r>
    </w:p>
    <w:p>
      <w:pPr>
        <w:pStyle w:val="Normal"/>
        <w:tabs>
          <w:tab w:val="clear" w:pos="720"/>
          <w:tab w:val="left" w:pos="440" w:leader="none"/>
          <w:tab w:val="left" w:pos="1800" w:leader="none"/>
          <w:tab w:val="left" w:pos="3060" w:leader="none"/>
        </w:tabs>
        <w:ind w:left="720" w:hanging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>One of the men argues on Hester’s behalf, but only after she gives him a/an</w:t>
        <w:br/>
        <w:t>A. threat</w:t>
        <w:tab/>
        <w:t>B. promise</w:t>
        <w:tab/>
        <w:t>C. embarrassingly emotional session of begging</w:t>
        <w:tab/>
        <w:t>D. money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>(T-F) Chillingworth tells Dimmesdale that people must confess their sins in order to remain in good physical health.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>(T-F) Reverend Dimmesdale says that sin is a matter between God and the sinner, and that it is not necessarily best for people to confess their sins openly.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2970" w:leader="none"/>
          <w:tab w:val="left" w:pos="405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 xml:space="preserve">Chillingworth becomes very happy after he sneaks in while Dimmesdale is sleeping and finds something unusual on Dimmesdale’s _______. </w:t>
        <w:br/>
        <w:t>A. dresser</w:t>
        <w:tab/>
        <w:t>B. shirt</w:t>
        <w:tab/>
        <w:t>C. chair</w:t>
        <w:tab/>
        <w:t>D. skin</w:t>
      </w:r>
    </w:p>
    <w:p>
      <w:pPr>
        <w:pStyle w:val="Normal"/>
        <w:tabs>
          <w:tab w:val="clear" w:pos="720"/>
          <w:tab w:val="left" w:pos="440" w:leader="none"/>
          <w:tab w:val="left" w:pos="3330" w:leader="none"/>
          <w:tab w:val="left" w:pos="4770" w:leader="none"/>
          <w:tab w:val="left" w:pos="612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 xml:space="preserve">When Dimmesdale goes to stand on the platform or scaffold upon which Hester earlier stood, he is not in much danger of being seen by the townspeople. Explain why not. </w:t>
        <w:br/>
        <w:t>A. The town is deserted.</w:t>
        <w:tab/>
        <w:t>B. darkness</w:t>
        <w:tab/>
        <w:t>C. blizzard</w:t>
        <w:tab/>
        <w:t>D. The scaffold is out in the forest.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 xml:space="preserve">Who joins Dimmesdale on the scaffold? </w:t>
        <w:br/>
        <w:t>A. Pearl</w:t>
        <w:tab/>
        <w:t>B. Wilson</w:t>
        <w:tab/>
        <w:t>C. Chillingworth</w:t>
        <w:tab/>
        <w:t>D. Governor Winthrop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Who tells Dimmesdale to get down and go home? </w:t>
        <w:br/>
        <w:t>A. Pearl</w:t>
        <w:tab/>
        <w:t>B. Wilson</w:t>
        <w:tab/>
        <w:t>C. Chillingworth</w:t>
        <w:tab/>
        <w:t>D. Hester</w:t>
      </w:r>
    </w:p>
    <w:p>
      <w:pPr>
        <w:pStyle w:val="Normal"/>
        <w:tabs>
          <w:tab w:val="clear" w:pos="720"/>
          <w:tab w:val="left" w:pos="440" w:leader="none"/>
          <w:tab w:val="left" w:pos="5040" w:leader="none"/>
          <w:tab w:val="left" w:pos="5580" w:leader="none"/>
        </w:tabs>
        <w:ind w:left="720" w:hanging="720"/>
        <w:rPr/>
      </w:pPr>
      <w:r>
        <w:rPr>
          <w:rFonts w:cs="Times" w:ascii="Times" w:hAnsi="Times"/>
        </w:rPr>
        <w:t>10.</w:t>
        <w:tab/>
        <w:t xml:space="preserve">An “A” appears in the sky. Later, some of the people think it must have stood for “Angel,” because of an event they believe is connected to Governor Winthrop. What is it? </w:t>
        <w:br/>
        <w:t>A. He found Dimmesdale on the scaffold.</w:t>
        <w:tab/>
        <w:t>B. He became an angel.</w:t>
        <w:br/>
        <w:t>C. He was miraculously healed from an illness.</w:t>
        <w:tab/>
        <w:t>D. He had a vision.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 xml:space="preserve">Answers: </w:t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0"/>
        <w:jc w:val="right"/>
        <w:rPr/>
      </w:pPr>
      <w:r>
        <w:rPr>
          <w:rFonts w:cs="Times" w:ascii="Times" w:hAnsi="Times"/>
        </w:rPr>
        <w:t xml:space="preserve">Name________________________ </w:t>
        <w:br/>
        <w:t>Period____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3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13-18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>(T-F) The majority of townspeople at this stage in the novel have a much more favorable opinion of Hester Prynne than they did at the beginning of the story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2.</w:t>
        <w:tab/>
        <w:t>(T-F) At this stage in the story, Hester Prynne demonstrates that she has not forgiven the Puritan community, and that she feels more anger toward them than any other emotion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>(T-F) Roger Chillingworth tells Hester that she is more to blame than anyone else for the misery in her life, his life, and Dimmesdale’s.</w:t>
      </w:r>
    </w:p>
    <w:p>
      <w:pPr>
        <w:pStyle w:val="Normal"/>
        <w:tabs>
          <w:tab w:val="left" w:pos="720" w:leader="none"/>
          <w:tab w:val="left" w:pos="1530" w:leader="none"/>
          <w:tab w:val="left" w:pos="2700" w:leader="none"/>
          <w:tab w:val="left" w:pos="450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 xml:space="preserve">Pearl asks many times, “Why does the minister keep his hand over his ______?” </w:t>
        <w:br/>
        <w:t>A. chest</w:t>
        <w:tab/>
        <w:t>B. breast</w:t>
        <w:tab/>
        <w:t>C. scarlet letter</w:t>
        <w:tab/>
        <w:t>D. heart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>(T-F) Before Hester meets Pearl’s father in the woods, Pearl knows exactly who her father is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>(T-F) Before Hester meets Pearl’s father in the woods, Chillingworth knows exactly who Pearl’s father is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>(T-F) Before Hester meets Pearl’s father in the woods, Dimmesdale knows exactly who Pearl’s father is.</w:t>
      </w:r>
    </w:p>
    <w:p>
      <w:pPr>
        <w:pStyle w:val="Normal"/>
        <w:tabs>
          <w:tab w:val="left" w:pos="720" w:leader="none"/>
          <w:tab w:val="left" w:pos="1700" w:leader="none"/>
          <w:tab w:val="left" w:pos="3060" w:leader="none"/>
          <w:tab w:val="left" w:pos="558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 xml:space="preserve">After they meet in the woods, how do Hester and Pearl’s father feel? </w:t>
        <w:br/>
        <w:t>A. sadder</w:t>
        <w:tab/>
        <w:t>B. happier</w:t>
        <w:tab/>
        <w:t>C. the same as before</w:t>
        <w:tab/>
        <w:t>D. completely devastated</w:t>
      </w:r>
    </w:p>
    <w:p>
      <w:pPr>
        <w:pStyle w:val="Normal"/>
        <w:tabs>
          <w:tab w:val="left" w:pos="720" w:leader="none"/>
          <w:tab w:val="left" w:pos="2970" w:leader="none"/>
          <w:tab w:val="left" w:pos="432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What do Hester and Pearl’s father plan to do after their meeting in the woods? </w:t>
        <w:br/>
        <w:t>A. confess to their crime</w:t>
        <w:tab/>
        <w:t>B. run away</w:t>
        <w:tab/>
        <w:t>C. get revenge upon Roger</w:t>
        <w:tab/>
        <w:t>D. move in together</w:t>
      </w:r>
    </w:p>
    <w:p>
      <w:pPr>
        <w:pStyle w:val="Normal"/>
        <w:tabs>
          <w:tab w:val="left" w:pos="720" w:leader="none"/>
          <w:tab w:val="left" w:pos="1710" w:leader="none"/>
          <w:tab w:val="left" w:pos="3510" w:leader="none"/>
          <w:tab w:val="left" w:pos="5220" w:leader="none"/>
        </w:tabs>
        <w:ind w:left="440" w:hanging="440"/>
        <w:rPr/>
      </w:pPr>
      <w:r>
        <w:rPr>
          <w:rFonts w:cs="Times" w:ascii="Times" w:hAnsi="Times"/>
        </w:rPr>
        <w:t>10.</w:t>
        <w:tab/>
        <w:t xml:space="preserve">Who thinks up and suggests this plan? </w:t>
        <w:br/>
        <w:t>A. Hester</w:t>
        <w:tab/>
        <w:t>B. Pearl’s father</w:t>
        <w:tab/>
        <w:t>C. Dimmesdale</w:t>
        <w:tab/>
        <w:t>D. Mistress Hibbins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Answers: </w:t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jc w:val="right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Times" w:ascii="Times" w:hAnsi="Times"/>
        </w:rPr>
        <w:t xml:space="preserve">Name________________________ </w:t>
        <w:br/>
        <w:t>Period____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4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19 - Conclusion</w:t>
      </w:r>
    </w:p>
    <w:p>
      <w:pPr>
        <w:pStyle w:val="Normal"/>
        <w:tabs>
          <w:tab w:val="clear" w:pos="720"/>
          <w:tab w:val="left" w:pos="522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 xml:space="preserve">After Hester and Dimmesdale meet in the woods, why doesn’t Pearl want to go near her mother? </w:t>
        <w:br/>
        <w:t>A. She is in the process of taking off the letter.</w:t>
        <w:tab/>
        <w:t>B. She isn’t wearing the letter.</w:t>
        <w:br/>
        <w:t>C. She has torn the letter in half.</w:t>
        <w:tab/>
        <w:t>D. Dimmesdale is kissing her.</w:t>
      </w:r>
    </w:p>
    <w:p>
      <w:pPr>
        <w:pStyle w:val="Normal"/>
        <w:ind w:left="540" w:hanging="5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2. </w:t>
        <w:tab/>
        <w:t>(T-F) On his walk from the woods into town, Dimmesdale is tempted to perform several sinful acts, but does not actually commit any of them.</w:t>
      </w:r>
    </w:p>
    <w:p>
      <w:pPr>
        <w:pStyle w:val="Normal"/>
        <w:tabs>
          <w:tab w:val="clear" w:pos="720"/>
          <w:tab w:val="left" w:pos="1710" w:leader="none"/>
          <w:tab w:val="left" w:pos="4230" w:leader="none"/>
          <w:tab w:val="left" w:pos="666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 xml:space="preserve">Where do Dimmesdale and Hester plan to go? </w:t>
        <w:br/>
        <w:t>A. south</w:t>
        <w:tab/>
        <w:t>B. west, to the frontier</w:t>
        <w:tab/>
        <w:t>C. somewhere in Spain</w:t>
        <w:tab/>
        <w:t>D. Bristol, in England</w:t>
      </w:r>
    </w:p>
    <w:p>
      <w:pPr>
        <w:pStyle w:val="Normal"/>
        <w:tabs>
          <w:tab w:val="clear" w:pos="720"/>
          <w:tab w:val="left" w:pos="1620" w:leader="none"/>
          <w:tab w:val="left" w:pos="2700" w:leader="none"/>
          <w:tab w:val="left" w:pos="378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 xml:space="preserve">What means of transportation do they plan to use? </w:t>
        <w:br/>
        <w:t>A. cart</w:t>
        <w:tab/>
        <w:t>B. horse</w:t>
        <w:tab/>
        <w:t>C. walk</w:t>
        <w:tab/>
        <w:t>D. boat</w:t>
      </w:r>
    </w:p>
    <w:p>
      <w:pPr>
        <w:pStyle w:val="Normal"/>
        <w:tabs>
          <w:tab w:val="clear" w:pos="720"/>
          <w:tab w:val="left" w:pos="1710" w:leader="none"/>
          <w:tab w:val="left" w:pos="4860" w:leader="none"/>
          <w:tab w:val="left" w:pos="621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 xml:space="preserve">Election day is coming up. What last official act does the Minister plan to do before leaving town with Hester? </w:t>
        <w:br/>
        <w:t>A. preach</w:t>
        <w:tab/>
        <w:t>B. condemn the new governor</w:t>
        <w:tab/>
        <w:t>C. communion</w:t>
        <w:tab/>
        <w:t>D. destroy the town charter</w:t>
      </w:r>
    </w:p>
    <w:p>
      <w:pPr>
        <w:pStyle w:val="Normal"/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 xml:space="preserve">At what particular place in town does the Minister die? </w:t>
        <w:br/>
        <w:t>A. town hall</w:t>
        <w:tab/>
        <w:t>B. church</w:t>
        <w:tab/>
        <w:t>C. scaffold</w:t>
        <w:tab/>
        <w:t>D. Hester’s home</w:t>
      </w:r>
    </w:p>
    <w:p>
      <w:pPr>
        <w:pStyle w:val="Normal"/>
        <w:tabs>
          <w:tab w:val="clear" w:pos="720"/>
          <w:tab w:val="left" w:pos="2700" w:leader="none"/>
          <w:tab w:val="left" w:pos="4050" w:leader="none"/>
          <w:tab w:val="left" w:pos="5220" w:leader="none"/>
          <w:tab w:val="left" w:pos="702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 xml:space="preserve">Who tries to prevent the Minister from going to that place? </w:t>
        <w:br/>
        <w:t>A. Chillingworth</w:t>
        <w:tab/>
        <w:t>B. Hester</w:t>
        <w:tab/>
        <w:t>C. Pearl</w:t>
        <w:tab/>
        <w:t>D. Bellingham</w:t>
        <w:tab/>
        <w:t>E. Dimmesdale</w:t>
      </w:r>
    </w:p>
    <w:p>
      <w:pPr>
        <w:pStyle w:val="Normal"/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 xml:space="preserve">What does the minister show the people before he dies? </w:t>
        <w:br/>
        <w:t>A. some skin</w:t>
        <w:tab/>
        <w:t>B. a cloth</w:t>
        <w:tab/>
        <w:t>C. the errors of their wicked ways</w:t>
        <w:tab/>
        <w:t>D. his Bible</w:t>
      </w:r>
    </w:p>
    <w:p>
      <w:pPr>
        <w:pStyle w:val="Normal"/>
        <w:tabs>
          <w:tab w:val="clear" w:pos="720"/>
          <w:tab w:val="left" w:pos="2700" w:leader="none"/>
          <w:tab w:val="left" w:pos="4050" w:leader="none"/>
          <w:tab w:val="left" w:pos="5220" w:leader="none"/>
          <w:tab w:val="left" w:pos="702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From whom does Pearl receive a very large inheritance? </w:t>
        <w:br/>
        <w:t>A. Chillingworth</w:t>
        <w:tab/>
        <w:t>B. Hester</w:t>
        <w:tab/>
        <w:t>C. Pearl</w:t>
        <w:tab/>
        <w:t>D. Bellingham</w:t>
        <w:tab/>
        <w:t>E. Dimmesdale</w:t>
      </w:r>
    </w:p>
    <w:p>
      <w:pPr>
        <w:pStyle w:val="Normal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 xml:space="preserve">10. </w:t>
        <w:tab/>
        <w:t>(T-F) After Dimmesdale’s death, Hester never again wore the scarlet letter.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Answers: </w:t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ANSWER KEY: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1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2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3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__B__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eastAsia="Times" w:cs="Times" w:ascii="Times" w:hAnsi="Times"/>
          <w:u w:val="single"/>
        </w:rPr>
        <w:t xml:space="preserve"> </w:t>
      </w:r>
      <w:r>
        <w:rPr>
          <w:rFonts w:cs="Times" w:ascii="Times" w:hAnsi="Times"/>
          <w:u w:val="single"/>
        </w:rPr>
        <w:t xml:space="preserve">__T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__D__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tabs>
          <w:tab w:val="clear" w:pos="720"/>
          <w:tab w:val="left" w:pos="440" w:leader="none"/>
        </w:tabs>
        <w:ind w:left="36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ere is Hester standing at the opening of the nove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is she holding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is her punishmen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is the man in the crowd who says, “But he will be known! – he will be known! –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he will be known!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5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Chillingworth say he had “wronged” Hest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6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promise does he ask of Hest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7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Hester support herself financiall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8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is Pear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9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is wrong with Pear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0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y must Hester and Pearl go to see the govern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1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At the governor’s, who does Hester see and is shocked to find that he/she has gr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ugli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2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intervenes to support Hest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3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Mistress Hibbins invite Hester to do when she leaves Govern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Bellingham’s hous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4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Hester respon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5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special talent or skill does Chillingworth hav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6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takes care of Dimmesdale when he looks pal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7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he do to Dimmesdale one day when the minister is asleep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8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is his reaction after doing thi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19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happens to Dimmesdale’s sermons as he becomes more il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0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Dimmesdale keep locked in his close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1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In remorse, where does Dimmesdale go for a vigil one nigh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2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talks to him on this nigh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3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strange light is seen that nigh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4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ere does Dimmesdale often place his han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5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man makes Dimmesdale shiv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6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possession does Dimmesdale lose on this same nigh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7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As the years progress, how do the people’s views of Hester chang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Cs w:val="24"/>
        </w:rPr>
        <w:t>28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>What disturbing thing does Hester tell Chillingworth she will d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29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Pearl do with seaweed one da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0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Dimmesdale respond when Hester tells him about Chillingworth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1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plans do Dimmesdale and Hester mak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2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Hester do for the first time in seven years in the wood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3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nature change at this tim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4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Pearl expect the minister to do if he loves them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5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Dimmesdale’s health change when he leaves the wood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6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he tell Chillingworth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7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y does he stay up all night – then falls asleep?  (What is he doing?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8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had seen Dimmesdale, Hester, and Pearl leave the fores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39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one of the seafaring men give Pear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0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message does he tell her to tell her moth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1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y do the newcomers think Hester is an important pers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2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o does Dimmesdale call to stand next to him on the scaffol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3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is Chillingworth’s reac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4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5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Dimmesdale do in front of all of the peopl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6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 the people se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7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Dimmesdale say to Chillingworth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8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What does Pearl do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>49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 xml:space="preserve">How does Pearl later acquire money and propert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Times" w:hAnsi="Times"/>
          <w:szCs w:val="24"/>
        </w:rPr>
        <w:t>50.</w:t>
      </w:r>
      <w:r>
        <w:rPr>
          <w:rFonts w:cs="Arial" w:ascii="Arial" w:hAnsi="Arial"/>
          <w:szCs w:val="24"/>
        </w:rPr>
        <w:t xml:space="preserve"> </w:t>
      </w:r>
      <w:r>
        <w:rPr>
          <w:rFonts w:cs="Times" w:ascii="Times" w:hAnsi="Times"/>
          <w:szCs w:val="24"/>
        </w:rPr>
        <w:t>Where is Hester later buri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  on scaffold beside prison </w:t>
        <w:tab/>
        <w:tab/>
        <w:tab/>
        <w:tab/>
        <w:t xml:space="preserve">26  glo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  Pearl – her baby </w:t>
        <w:tab/>
        <w:tab/>
        <w:tab/>
        <w:tab/>
        <w:tab/>
        <w:t xml:space="preserve">27  They see her as a good person – a nu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3  stand on scaffold 3 hours; wear “A” </w:t>
        <w:tab/>
        <w:tab/>
        <w:t xml:space="preserve">28  tell Dimmesdale who Chillingworth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4  Roger Chillingworth </w:t>
        <w:tab/>
        <w:tab/>
        <w:tab/>
        <w:tab/>
        <w:t xml:space="preserve">29  makes herself an “A” on her che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5  marrying her when young and leaving her o 30  He says he can’t forgive h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6  Don’t tell people I’m your husband </w:t>
        <w:tab/>
        <w:tab/>
        <w:t xml:space="preserve">31  run away toget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7  sewing – embroidery </w:t>
        <w:tab/>
        <w:tab/>
        <w:tab/>
        <w:tab/>
        <w:t xml:space="preserve">32  removes the “A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8   daughter </w:t>
        <w:tab/>
        <w:tab/>
        <w:tab/>
        <w:tab/>
        <w:tab/>
        <w:tab/>
        <w:t xml:space="preserve">33  sun shines on her brea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9  wild child – will not follow rules </w:t>
        <w:tab/>
        <w:tab/>
        <w:t xml:space="preserve">34  walked back into town hand in h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0  convince governor not to take Pearl away </w:t>
        <w:tab/>
        <w:t xml:space="preserve">35  impro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1  Roger Chillingworth </w:t>
        <w:tab/>
        <w:tab/>
        <w:tab/>
        <w:tab/>
        <w:t xml:space="preserve">36 no longer needs his medicin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2  The Rev. Arthur Dimmesdale </w:t>
        <w:tab/>
        <w:tab/>
        <w:tab/>
        <w:t xml:space="preserve">37  writing serm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3  go that night to see the Black Man </w:t>
        <w:tab/>
        <w:tab/>
        <w:t xml:space="preserve">38  Mistress Hibbi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4  No – must take care of Pearl </w:t>
        <w:tab/>
        <w:tab/>
        <w:tab/>
        <w:t xml:space="preserve">39  a gold cha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right="-360" w:hanging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5 medicine – knows herbs </w:t>
        <w:tab/>
        <w:tab/>
        <w:tab/>
        <w:tab/>
        <w:t xml:space="preserve">40  doctor will bring the minister to the shi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6  Chillingworth </w:t>
        <w:tab/>
        <w:tab/>
        <w:tab/>
        <w:tab/>
        <w:tab/>
        <w:t xml:space="preserve">41  because of the scarlet “A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7  looks at his chest </w:t>
        <w:tab/>
        <w:tab/>
        <w:tab/>
        <w:tab/>
        <w:tab/>
        <w:t xml:space="preserve">42  Hester and Pear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8  gets excited – smiles, stomps his feet </w:t>
        <w:tab/>
        <w:t xml:space="preserve">43  upset - ang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19  Sermons become stronger. </w:t>
        <w:tab/>
        <w:tab/>
        <w:tab/>
        <w:t xml:space="preserve">44  He can no longer torture Dimmesda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0  bloody scourge </w:t>
        <w:tab/>
        <w:tab/>
        <w:tab/>
        <w:tab/>
        <w:tab/>
        <w:t xml:space="preserve">45  tear open his shir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1  scaffold </w:t>
        <w:tab/>
        <w:tab/>
        <w:tab/>
        <w:tab/>
        <w:tab/>
        <w:tab/>
        <w:t xml:space="preserve">46  uncl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2  Hester and Pearl </w:t>
        <w:tab/>
        <w:tab/>
        <w:tab/>
        <w:tab/>
        <w:tab/>
        <w:t xml:space="preserve">47  “May God forgive thee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3  meteor of an “A” </w:t>
        <w:tab/>
        <w:tab/>
        <w:tab/>
        <w:tab/>
        <w:tab/>
        <w:t xml:space="preserve">48  kisses Dimmesda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4  over his heart or chest </w:t>
        <w:tab/>
        <w:tab/>
        <w:tab/>
        <w:tab/>
        <w:t xml:space="preserve">49  Chillingworth wills it to h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Cs w:val="24"/>
        </w:rPr>
      </w:pPr>
      <w:r>
        <w:rPr>
          <w:rFonts w:cs="Times" w:ascii="Times" w:hAnsi="Times"/>
          <w:szCs w:val="24"/>
        </w:rPr>
        <w:t xml:space="preserve">25  Roger Chillingworth </w:t>
        <w:tab/>
        <w:tab/>
        <w:tab/>
        <w:tab/>
        <w:t>50  beside Dimmesdale</w:t>
      </w:r>
    </w:p>
    <w:p>
      <w:pPr>
        <w:pStyle w:val="Normal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44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23:00Z</dcterms:created>
  <dc:creator>Cynthia VanderVen</dc:creator>
  <dc:description/>
  <cp:keywords/>
  <dc:language>en-US</dc:language>
  <cp:lastModifiedBy>Cynthia VanderVen</cp:lastModifiedBy>
  <dcterms:modified xsi:type="dcterms:W3CDTF">2009-07-25T20:34:00Z</dcterms:modified>
  <cp:revision>2</cp:revision>
  <dc:subject/>
  <dc:title/>
</cp:coreProperties>
</file>